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b/>
          <w:sz w:val="28"/>
        </w:rPr>
        <w:t xml:space="preserve"> </w:t>
      </w:r>
      <w:r>
        <w:rPr>
          <w:sz w:val="24"/>
          <w:szCs w:val="24"/>
        </w:rPr>
        <w:t>Приложение 2</w:t>
      </w:r>
      <w:r>
        <w:rPr>
          <w:sz w:val="24"/>
          <w:szCs w:val="24"/>
          <w:lang w:val="en-US"/>
        </w:rPr>
        <w:t>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Закону  Мурман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"Об областном бюджете на 2006 год"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ения субсидий из регионального фонда софинансирования социальных расходов  на государственную финансовую поддержку закупки и доставки нефти, нефтепродуктов и топлива в районы Мурманской области с ограниченными сроками завоза груз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TextBodyIndent"/>
        <w:rPr/>
      </w:pPr>
      <w:r>
        <w:rPr>
          <w:sz w:val="24"/>
          <w:szCs w:val="24"/>
        </w:rPr>
        <w:t>Настоящий Порядок определяет механизм предоставления субсидий бюджетам муниципальных образований Мурманской области на государственную финансовую поддержку закупки и доставки нефти, нефтепродуктов и топлива в районы Мурманской области с ограниченными сроками завоза груз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бсидии предоставляются бюджетам муниципальных образований в соответствии с Бюджетным кодексом Российской Федерации в целях выравнивания уровня жизни населения в районах Мурманской области, отнесенных в установленном порядке к районам Крайнего Севера, имеющим сезонные ограничения по доставке груз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убсидии на государственную финансовую поддержку закупки и доставки нефти, нефтепродуктов и топлива в районы Мурманской области с ограниченными сроками завоза грузов (далее - субсидии) направляются на приобретение и доставку нефтепродуктов для теплоснабжения 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электроснабжения населения, предприятий и организаций социальной сферы и жилищно-коммунального хозяйства и предоставляются  администрациям муниципальных образований Ловозерского (за исключением п.г.т.Ревда, с.Ловозеро) и Терского (за исключением п.г.т.Умба)  районов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субсидий, предполагаемых к выделению из областного бюджета на очередной финансовый год, определяется в соответствии с законом Мурманской области об областном бюджете на соответствующий го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мма, утвержденная в областном бюджете на планируемый год на предоставление субсидий администрациям муниципальных образований, распределяется  по следующей формуле: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  <w:lang w:val="en-US"/>
        </w:rPr>
        <w:t>Szi</w:t>
      </w:r>
      <w:r>
        <w:rPr>
          <w:b/>
          <w:bCs/>
          <w:sz w:val="24"/>
          <w:szCs w:val="24"/>
        </w:rPr>
        <w:t xml:space="preserve"> = </w:t>
      </w: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>рф*</w:t>
      </w:r>
      <w:r>
        <w:rPr>
          <w:rFonts w:eastAsia="Symbol" w:cs="Symbol" w:ascii="Symbol" w:hAnsi="Symbol"/>
          <w:b/>
          <w:bCs/>
          <w:sz w:val="24"/>
          <w:szCs w:val="24"/>
        </w:rPr>
        <w:t></w:t>
      </w:r>
      <w:r>
        <w:rPr>
          <w:sz w:val="24"/>
          <w:szCs w:val="24"/>
        </w:rPr>
        <w:t>, где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sz w:val="24"/>
          <w:szCs w:val="24"/>
          <w:lang w:val="en-US"/>
        </w:rPr>
        <w:t>Szi</w:t>
      </w:r>
      <w:r>
        <w:rPr>
          <w:sz w:val="24"/>
          <w:szCs w:val="24"/>
        </w:rPr>
        <w:t xml:space="preserve"> – размер субсидий на закупку и доставку нефтепродуктов в районы с ограниченными сроками завоза для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го муниципального образования;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>рф</w:t>
      </w:r>
      <w:r>
        <w:rPr>
          <w:sz w:val="24"/>
          <w:szCs w:val="24"/>
        </w:rPr>
        <w:t xml:space="preserve"> – потребность в нефтепродуктах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-го муниципального образования на закупку и доставку в районы с ограниченными сроками завоза грузов в стоимостном выражении; 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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 xml:space="preserve">расчетная доля субсидий на завоз нефтепродукто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Расчетная доля субсидий на завоз нефтепродуктов определяется через отношение общего размера субсидий на закупку и доставку нефтепродуктов в районы с ограниченными сроками завоза грузов, утвержденного в областном бюджете на планируемый год, к потребности в нефтепродуктах муниципальных образований на закупку и доставку в районы с ограниченными сроками завоза грузов в стоимостном выражени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чет потребности на закупку и доставку нефтепродуктов в стоимостном выражении в районы с ограниченными сроками завоза грузов составляется департаментом промышленности, строительства и жилищно-коммунального хозяйства Мурманской области и согласовывается межведомственной комиссией по организации финансовой поддержки завоза продукции (товаров) в Мурманскую область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Департамент финансов Мурманской области заключает договор с администрацией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-го муниципального образования и перечисляет субсидии на закупку и доставку нефтепродуктов в отдаленные населенные пункты с ограниченными сроками завоза грузов. </w:t>
      </w:r>
    </w:p>
    <w:p>
      <w:pPr>
        <w:pStyle w:val="TextBodyIndent"/>
        <w:rPr/>
      </w:pPr>
      <w:r>
        <w:rPr>
          <w:sz w:val="24"/>
          <w:szCs w:val="24"/>
        </w:rPr>
        <w:t>Органы местного самоуправления Мурманской области, получающие субсидии на закупку и доставку нефтепродуктов, как муниципальные заказчики утверждают условия и порядок проведения конкурса на закупку и   поставку нефтепродуктов в соответствующее муниципальное образование в пределах выделенных субсидий и заключают контракты (договоры) на закупку, доставку и хранение нефтепродуктов в районы с ограниченными сроками завоза грузов  с организациями-поставщиками, выигравшими конкурс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бсидии носят целевой характер и не могут быть использованы на другие цел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случае использования субсидий не по целевому назначению департамент финансов Мурманской области вправе осуществлять взыскание указанных средств в порядке, установленном законодательством Российской Федераци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чет о расходовании субсидий представляется администрациями муниципальных образований департаменту промышленности, строительства и жилищно-коммунального хозяйства Мурманской области, межведомственной комиссии по организации финансовой поддержки завоза продукции (товаров) в Мурманскую область и  департаменту финансов Мурманской области ежемесячно, не позднее пятого числа месяца, следующего за отчетны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роль за использованием средств субсидии осуществляют Правительство Мурманской области и Контрольно-счетная палата Мурманской обла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sectPr>
      <w:footerReference w:type="default" r:id="rId2"/>
      <w:type w:val="nextPage"/>
      <w:pgSz w:w="11906" w:h="16838"/>
      <w:pgMar w:left="1134" w:right="851" w:gutter="567" w:header="0" w:top="1134" w:footer="737" w:bottom="1134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5:51:00Z</dcterms:created>
  <dc:creator>Колбасинская Т. Н.</dc:creator>
  <dc:description/>
  <dc:language>en-US</dc:language>
  <cp:lastModifiedBy>Оразова</cp:lastModifiedBy>
  <cp:lastPrinted>2006-01-25T10:15:00Z</cp:lastPrinted>
  <dcterms:modified xsi:type="dcterms:W3CDTF">2006-01-25T07:15:00Z</dcterms:modified>
  <cp:revision>7</cp:revision>
  <dc:subject/>
  <dc:title>ПОРЯДОК</dc:title>
</cp:coreProperties>
</file>